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60375" cy="643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12-2374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дец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децембр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lang w:val="sr-RS"/>
        </w:rPr>
        <w:t>стављању ван снаге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I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извођењу радова у циљу унапређе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нергетс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фикасно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Ш „Мирко Јовановић“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тавља се ван сна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II угов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 извођењу радова у циљу унапре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енергетске ефикасности ОШ „Мирко Јовановић“ у Крагујевцу број 312-2069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децембра 2022. године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</w:t>
      </w:r>
      <w:r>
        <w:rPr>
          <w:rFonts w:cs="Arial" w:ascii="Arial" w:hAnsi="Arial"/>
          <w:bCs/>
          <w:sz w:val="22"/>
          <w:szCs w:val="22"/>
        </w:rPr>
        <w:t xml:space="preserve">o </w:t>
      </w:r>
      <w:r>
        <w:rPr>
          <w:rFonts w:cs="Arial" w:ascii="Arial" w:hAnsi="Arial"/>
          <w:bCs/>
          <w:sz w:val="22"/>
          <w:szCs w:val="22"/>
          <w:lang w:val="sr-RS"/>
        </w:rPr>
        <w:t>стављању ван снаге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I уговора о извођењу радова у циљу унапре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енергетске ефикас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Ш „Мирко Јовановић“ у Крагујевцу (у даљем тексту: Закључак) 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љање ван сна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II уговора о извођењу радова у циљу унапре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енергетске ефикасности ОШ „Мирко Јовановић“ у Крагујевцу, с обзиром да је престала потреба за закључење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некса 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извођењу радова у циљу унапређења енергетске ефикасности ОШ „Мирко Јовановић“ у Крагујевцу, јер су радови на </w:t>
      </w:r>
      <w:r>
        <w:rPr>
          <w:rFonts w:cs="Arial" w:ascii="Arial" w:hAnsi="Arial"/>
          <w:sz w:val="22"/>
          <w:szCs w:val="22"/>
          <w:lang w:val="ru-RU"/>
        </w:rPr>
        <w:t>унапређењу енергетске ефикасности ОШ</w:t>
      </w:r>
      <w:r>
        <w:rPr>
          <w:rFonts w:cs="Arial" w:ascii="Arial" w:hAnsi="Arial"/>
          <w:sz w:val="22"/>
          <w:szCs w:val="22"/>
          <w:lang w:val="sr-RS"/>
        </w:rPr>
        <w:t>-е</w:t>
      </w:r>
      <w:r>
        <w:rPr>
          <w:rFonts w:cs="Arial" w:ascii="Arial" w:hAnsi="Arial"/>
          <w:sz w:val="22"/>
          <w:szCs w:val="22"/>
          <w:lang w:val="ru-RU"/>
        </w:rPr>
        <w:t xml:space="preserve"> „Мирко Јовановић“ у Крагујевц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вршен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оношењем овог закључка с</w:t>
      </w:r>
      <w:r>
        <w:rPr>
          <w:rFonts w:cs="Arial" w:ascii="Arial" w:hAnsi="Arial"/>
          <w:sz w:val="22"/>
          <w:szCs w:val="22"/>
          <w:lang w:val="sr-RS"/>
        </w:rPr>
        <w:t xml:space="preserve">тавља се ван сна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II угов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 извођењу радова у циљу унапре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енергетске ефикасности ОШ „Мирко Јовановић“ у Крагујевцу број 312-2069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децембр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        Ивица Момчилов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инвестиције и управљање пројектима, Данка Андоновски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14:00Z</dcterms:created>
  <dc:creator>PC1</dc:creator>
  <dc:description/>
  <cp:keywords/>
  <dc:language>en-US</dc:language>
  <cp:lastModifiedBy>hhhggrreeww</cp:lastModifiedBy>
  <cp:lastPrinted>2022-12-27T10:48:00Z</cp:lastPrinted>
  <dcterms:modified xsi:type="dcterms:W3CDTF">2022-12-29T07:11:00Z</dcterms:modified>
  <cp:revision>37</cp:revision>
  <dc:subject/>
  <dc:title>ГРАД КРАГУЈЕВАЦ</dc:title>
</cp:coreProperties>
</file>